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134767336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031224867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626526427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3751331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193063619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83906149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484935412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498510057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732796317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